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приказу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го управления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11 № 75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ткрытия и ведения лицевых счетов финансового управления администрации Красноармейского муниципального района Саратовской области , наделёнными полномоч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 санкционированию кассовых выпл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. Настоящий Порядок разработан на основании статьи 220.1 Бюджетного кодекса Российской Федерации,  части  3.3 статьи 2 Федерального закона от 3 ноября 2006 года N 174-ФЗ </w:t>
      </w:r>
      <w:r>
        <w:rPr>
          <w:rFonts w:cs="Times New Roman" w:ascii="Times New Roman" w:hAnsi="Times New Roman"/>
          <w:spacing w:val="-5"/>
          <w:sz w:val="28"/>
        </w:rPr>
        <w:t>«</w:t>
      </w:r>
      <w:r>
        <w:rPr>
          <w:rFonts w:cs="Times New Roman" w:ascii="Times New Roman" w:hAnsi="Times New Roman"/>
          <w:spacing w:val="-5"/>
          <w:sz w:val="28"/>
          <w:szCs w:val="28"/>
        </w:rPr>
        <w:t>Об автономных учреждениях</w:t>
      </w:r>
      <w:r>
        <w:rPr>
          <w:rFonts w:cs="Times New Roman" w:ascii="Times New Roman" w:hAnsi="Times New Roman"/>
          <w:spacing w:val="-5"/>
          <w:sz w:val="28"/>
        </w:rPr>
        <w:t>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части  3 статьи 30 Федерального закона от 8 мая 2010 года N 83-ФЗ </w:t>
      </w:r>
      <w:r>
        <w:rPr>
          <w:rFonts w:cs="Times New Roman" w:ascii="Times New Roman" w:hAnsi="Times New Roman"/>
          <w:spacing w:val="-5"/>
          <w:sz w:val="28"/>
        </w:rPr>
        <w:t>«</w:t>
      </w:r>
      <w:r>
        <w:rPr>
          <w:rFonts w:cs="Times New Roman" w:ascii="Times New Roman" w:hAnsi="Times New Roman"/>
          <w:spacing w:val="-5"/>
          <w:sz w:val="28"/>
          <w:szCs w:val="28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rFonts w:cs="Times New Roman" w:ascii="Times New Roman" w:hAnsi="Times New Roman"/>
          <w:spacing w:val="-5"/>
          <w:sz w:val="28"/>
        </w:rPr>
        <w:t xml:space="preserve">», Закона Саратовской области от 26 ноября 2010 года № 218-ЗСО «Об особенностях правового положения государственных казенных и бюджетных учреждений Саратовской области в переходный период» </w:t>
      </w:r>
      <w:r>
        <w:rPr>
          <w:rFonts w:cs="Times New Roman" w:ascii="Times New Roman" w:hAnsi="Times New Roman"/>
          <w:spacing w:val="-5"/>
          <w:sz w:val="28"/>
          <w:szCs w:val="28"/>
        </w:rPr>
        <w:t>и устанавливает правила открытия и ведения финансовым управлением администрации Красноармейского муниципального района Саратовской области (далее – финансовое управление) 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делёнными полномочиями по санкционированию кассовых выплат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лицевых сче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ля учёта операций главных распорядителей  и  получателей средств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ля учёта операций со средствами районных муниципальных бюджетных учреждений (далее – бюджетное учреждение), функции и полномочия  учредителя в отношении  которых осуществляют органы муниципальной власти Красноармейского района Сара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учёта операций со средствами районных муниципальных автономных учреждений (далее - автономное учреждение), функции и полномочия  учредителя в отношении  которых осуществляют органы муниципальной власти Красноармейского района Сарат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2. В целях настоящего Порядка участниками бюджетного процесс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лавный распорядитель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лучатель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частник бюджетного процесса, в непосредственном ведении которого находится получатель средств районного бюджета, является вышестоящим участником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е являются участниками бюджетного процесса (далее – неучастник бюджетного процесса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юджетное учрежд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втономное учре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частник  и неучастник бюджетного процесса, которому в установленном порядке открыты лицевые счета в финансовом управлении, является Кли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3. Финансовое управление доводят до Клиентов информацию о нормативных правовых актах, устанавливающих порядок открытия и ведения лицевых счетов, и по вопросам, возникающим в процессе открытия, переоформления, закрытия и обслуживания лицевых счето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Виды лицевых счетов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Для учёта операций, осуществляемых участниками бюджетного процесса в рамках их бюджетных полномочий,  финансовым управлением открываются и ведутся следующие виды лицевых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1.1.  Лицевой счет, предназначенный для отражения операций главного распорядителя средств районного бюджета по распределению бюджетных ассигнований, лимитов бюджетных обязательств, предельных объемов финансирования (далее – бюджетные данные)  по подведомственным получателям средств районного бюджета (далее - лицевой счет главного распоряд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м счете главного распорядителя по кодам классификации расходов и источников финансирования дефицитов бюджетов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юджетные ассигнования на год в соответствии со сводной бюджетной росписью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ные лимиты бюджетных обязательств на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атели кассового плана в части расходов на текущий квартал нарастающим итогом с начала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мы финансирования главного распорядителя за счет средств областного бюджета на текущий месяц нарастающим итогом с начала года, в том числе распределенные по подведомственным получателям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Л</w:t>
      </w:r>
      <w:r>
        <w:rPr>
          <w:rFonts w:cs="Times New Roman" w:ascii="Times New Roman" w:hAnsi="Times New Roman"/>
          <w:spacing w:val="-5"/>
          <w:sz w:val="28"/>
          <w:szCs w:val="28"/>
        </w:rPr>
        <w:t>ицевой счет главного распорядителя как получателя бюджетных средств, предназначенный для учета бюджетных данных, учета принятых бюджетных обязательств и оплаты денежных обязательств, осуществления операций за счет средств районного бюджета (далее - лицевой счет главного распорядителя-получателя бюджетных средст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</w:rPr>
        <w:t xml:space="preserve">2.1.3. Лицевой счет для осуществления  бюджетным  (автономным) учреждением  полномочий органа муниципальной власти Красноармейского района Саратовской области, осуществляющего функции и полномочия учредителя  бюджетного (автономного)  учреждения, по исполнению публичных обязательств перед физическим лицом, подлежащих исполнению в денежной форме (далее – лицевой счет, предназначенный для отражения операций по переданным полномочиям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1.4. Лицевой счет, предназначенный для учета бюджетных данных, полученных получателем бюджетных средств, учета принятых получателем бюджетных средств бюджетных обязательств и оплаты денежных обязательств, осуществления операций за счет средств райнного бюджета (далее - лицевой счет получателя бюджетны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 На лицевых счетах, указанных в пунктах 2.1.2.-2.1.4. настоящего Порядка по кодам классификации расходов и источников финансирования дефицитов бюджетов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юджетные ассигнования на год в соответствии с бюджетной росписью бюджета главного распорядител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миты бюджетных обязательств на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атели кассового плана в части расходов на текущий квартал нарастающим итогом с начала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нятые бюджетные обязательства за счет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ы финансирования за счет средств районного бюджета на текущий месяц нарастающим итогом с начала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ассовые расходы за счет средств районного бюджета, проведенные по банку на текущую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осстановленные кассовые расходы за счет средств районного бюджета на текущую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сполненные бюджетные обязательства за счет средств районного бюджета на текущую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осстановленные кассовые расходы на исполнение бюджетных обязательств за счет средств районного бюджета на текущую да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1.6.  Лицевой счет, предназначенный для учета операций со средствами, поступающими во временное распоряжение получателя бюджетных средств (далее – лицевой счет для учета средств, поступающих во временное распоряжение получ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для учета операций со средствами, поступающими во временное распоряжение получателя,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дн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оступления средст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уммы выпла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конец дня.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kern w:val="2"/>
          <w:sz w:val="28"/>
          <w:szCs w:val="28"/>
        </w:rPr>
        <w:t>2.2. Для учёта операций, осуществляемых  неучастниками бюджетного процесса,  финансовым управлением открываются и ведутся следующие виды лицевых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2.1. Лицевой счёт, предназначенный для учёта операций со средствами бюджетного (автономного) учреждения от приносящей доход деятельности и субсидий на выполнение муниципального задания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далее - лицевой счёт бюджетного (автономного) учре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бюджетного (автономного) учреждения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дн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тупления средст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уммы выпла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конец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2.2. Лицевой счёт, предназначенный для учёта операций со средствами, предоставленными бюджетному (автономному) учреждению из районного бюджета в виде субсидий на иные цели, а также бюджетных инвестиций (далее - отдельный лицевой счёт бюджетного (автономного) учре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отдельном лицевом счете бюджетного (автономного) учреждения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дн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тупления средст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уммы выпла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конец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2.3. Лицевой счёт, предназначенный для учёта операций со средствами обязательного медицинского страхования, поступающими бюджетному (автономному) учреждению в случаях, установленных законодательством Российской Федерации (далее - лицевой счёт бюджетного (автономного) учреждения для учёта операций со средствами ОМ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для учета операций со средствами ОМС бюджетного (автономного) учреждения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дн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тупления средст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уммы выпла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конец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2.4. Лицевой счет, предназначенный для учета операций со средствами, поступающими </w:t>
      </w:r>
      <w:r>
        <w:rPr>
          <w:rFonts w:cs="Times New Roman" w:ascii="Times New Roman" w:hAnsi="Times New Roman"/>
          <w:kern w:val="2"/>
          <w:sz w:val="28"/>
          <w:szCs w:val="28"/>
        </w:rPr>
        <w:t>бюджетному (автономному) учреждени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о временное распоряжение (далее – лицевой счет </w:t>
      </w:r>
      <w:r>
        <w:rPr>
          <w:rFonts w:cs="Times New Roman" w:ascii="Times New Roman" w:hAnsi="Times New Roman"/>
          <w:kern w:val="2"/>
          <w:sz w:val="28"/>
          <w:szCs w:val="28"/>
        </w:rPr>
        <w:t>бюджетного (автономного) учрежд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для учета средств, поступающих во временное распоря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для учета операций со средствами, поступающими во временное распоряжение бюджетного (автономного) учреждения,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начало дн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тупления средст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уммы выпла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статок средств на конец дня.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kern w:val="2"/>
          <w:sz w:val="28"/>
          <w:szCs w:val="28"/>
        </w:rPr>
        <w:t>2.3. При открытии лицевого счета ему присваивается номер. Номер лицевого счета состоит из девяти разрядов:</w:t>
      </w:r>
    </w:p>
    <w:p>
      <w:pPr>
        <w:pStyle w:val="21"/>
        <w:tabs>
          <w:tab w:val="clear" w:pos="708"/>
          <w:tab w:val="left" w:pos="2308" w:leader="none"/>
        </w:tabs>
        <w:spacing w:before="0" w:after="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29"/>
        <w:gridCol w:w="929"/>
        <w:gridCol w:w="929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разря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-3 разряд – индивидуальный номер главного распорядителя средств районного бюджета, в ведении которого находится владелец лицев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-5 разряд – код типа учреж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01» - получатель бюджетных средств (главный распорядитель средств районного бюдж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02» - получатель бюджетных средств (казенное учрежд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03» - бюджетн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04» - автономн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-8 разряды – индивидуальный номер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9 разряд – вид  средств, учитываемых на лицевом сче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1» - средств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2» - средства бюджетных (автономных) учреждений </w:t>
      </w:r>
      <w:r>
        <w:rPr>
          <w:rFonts w:cs="Times New Roman" w:ascii="Times New Roman" w:hAnsi="Times New Roman"/>
          <w:kern w:val="2"/>
          <w:sz w:val="28"/>
          <w:szCs w:val="28"/>
        </w:rPr>
        <w:t>от приносящей доход деятельности и субсидий на выполнение муниципального задания</w:t>
      </w:r>
      <w:r>
        <w:rPr>
          <w:rFonts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3» - субсидии на иные цели и бюджетные инвест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4» - средства обязательного медицинского страх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5» - средства, поступающие во временное распоряжени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6»- средства </w:t>
      </w:r>
      <w:r>
        <w:rPr>
          <w:rFonts w:cs="Times New Roman" w:ascii="Times New Roman" w:hAnsi="Times New Roman"/>
          <w:spacing w:val="-5"/>
          <w:sz w:val="28"/>
        </w:rPr>
        <w:t>для исполнения публичных обязательств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В номере лицевого счета главного распорядителя средств районного бюджета разряды 4-9 содержат нули.</w:t>
      </w:r>
    </w:p>
    <w:p>
      <w:pPr>
        <w:pStyle w:val="21"/>
        <w:numPr>
          <w:ilvl w:val="0"/>
          <w:numId w:val="0"/>
        </w:numPr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pacing w:val="-5"/>
          <w:sz w:val="28"/>
          <w:szCs w:val="28"/>
        </w:rPr>
        <w:t>Порядок открытия лицевых счетов Клиен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5"/>
          <w:sz w:val="28"/>
          <w:szCs w:val="28"/>
        </w:rPr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kern w:val="2"/>
          <w:sz w:val="28"/>
          <w:szCs w:val="28"/>
        </w:rPr>
        <w:t>Оформление открытия, закрытия и переоформление лицевых счетов осуществляет  финансовое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рытия лицевых счетов участников бюджетного процесса является Сводный реестр главных распорядителей и получателей средств районного бюджета, главных администраторов и администраторов доходов районного бюджета </w:t>
      </w:r>
      <w:r>
        <w:rPr>
          <w:rFonts w:cs="Times New Roman" w:ascii="Times New Roman" w:hAnsi="Times New Roman"/>
          <w:spacing w:val="-5"/>
          <w:sz w:val="28"/>
          <w:szCs w:val="28"/>
        </w:rPr>
        <w:t>в рамках их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ля открытия лицевых счетов Клиенты, являющиеся участниками бюджетного процесса, представляют в  отдел предварительного контроля  финансового управлени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ткрытие лицевого счета (приложение № 1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ю учредительного документа, заверенную учредителем или нотариа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документа о государственной регистрации, заверенную учредителем, нотариально или органом, осуществившим государственную рег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свидетельства налогового органа о постановке на учет, заверенную выдавшим его налоговым органом или нотариа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(приложение № 2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рен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кассира Клиента на проведение расчетных операций и получение платежных документов  по лицевым счетам (приложение № 3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равку о сроках выплаты заработной 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крытия л</w:t>
      </w:r>
      <w:r>
        <w:rPr>
          <w:rFonts w:cs="Times New Roman" w:ascii="Times New Roman" w:hAnsi="Times New Roman"/>
          <w:spacing w:val="-5"/>
          <w:sz w:val="28"/>
        </w:rPr>
        <w:t>ицевого счета, предназначенного для отражения операций по переданным полномочиям, главный  распорядитель не позднее чем за             2 рабочих дня до окончания текущего финансового года представляет в финансовое управление копии перечней публичных обязательств, полномочия по исполнению которых осуществляют бюджетные (автономные) учреждения от имени и по поручению органа муниципальной власти Красноармейского района , осуществляющего функции и полномочия их учреди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открытия лицевых счетов бюджетному (автономному) учреждению является Сводный реестр районных муниципальных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ля открытия лицевых счетов Клиенты, не являющиеся участниками бюджетного процесса, представляют в отдел предварительного контроля финансового управления  документы, указанные в подпунктах «а»-«ж» пункта 3.1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. Карточка образцов подписей для открытия  учреждению лицевых счетов подписывается соответственно руководителем и главным бухгалтером (уполномоченными руководителем лицами) учреждения, скрепляется оттиском его печати на подписях указанных лиц на лицевой стороне и заверяется на оборотной стороне подписью руководителя (уполномоченного им лица) учредителя и оттиском его печати или нотари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Если в штате учреждения нет должности главного бухгалтера (другого должностного лица, выполняющего его функции) карточка представляется за подписью только руководителя (уполномоченного им лица).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расчетные и иные документы, представленные в  финансовое управление, считаются действительными при наличии на них одной первой под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мены или дополнения хотя бы одной подписи, а также изменения наименования должностей, включенных в карточку образцов подписей, представляется новая карточка  образцов подписей всех лиц, имеющих право первой и второй подписи. При временной передаче полномочий представляется карточка с временными образцами подписей и соответствующий правовой акт. Дата начала срока полномочий лиц, временно пользующихся правом подписи, должна быть не ранее даты представления карточки образцов подписей к лицевому сче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8"/>
          <w:szCs w:val="28"/>
        </w:rPr>
        <w:t>3.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верка  представленных Клиентом документов, необходимых для открытия лицевых счетов, осуществляется финансовым управлением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проверки документов, представленных Клиентами для открытия лицевых счетов, осуществляется открытие соответствующего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лицевого счета в финансовым управлением 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е позднее следующего рабочего дня после завершения проверки  документов </w:t>
      </w:r>
      <w:r>
        <w:rPr>
          <w:rFonts w:cs="Times New Roman" w:ascii="Times New Roman" w:hAnsi="Times New Roman"/>
          <w:sz w:val="28"/>
          <w:szCs w:val="28"/>
        </w:rPr>
        <w:t xml:space="preserve">по разрешительной надписи начальника  финансового управления либо лица, замещающего его в установленном порядке,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чальника отдела учета и отчетности финансового управления , </w:t>
      </w:r>
      <w:r>
        <w:rPr>
          <w:rFonts w:cs="Times New Roman" w:ascii="Times New Roman" w:hAnsi="Times New Roman"/>
          <w:sz w:val="28"/>
          <w:szCs w:val="28"/>
        </w:rPr>
        <w:t>главного бухгалтера (далее - главный бухгалтер) (его заместителя) на заявлении об открытии лицевого счета</w:t>
      </w:r>
      <w:r>
        <w:rPr>
          <w:sz w:val="28"/>
          <w:szCs w:val="28"/>
        </w:rPr>
        <w:t xml:space="preserve">. 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Открытие лицевого счета в финансовом управлении осуществляется в аналогичном  порядке по разрешительной надписи руководителя и главного бухгалтера финансового управления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Отдел предварительного контроля оформляет извещение об открытии лицевого счета в финансовым управлении (приложение № 4 к настоящему Порядку), которое подписывается начальником финансового управления  либо лицом, замещающим его в установленном порядке и главным бухгалтером (его заместителем), после чего оно направляется владельцу лицевого счета.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Извещение об открытии лицевого счета в финансовом управления оформляется по аналогичной форме, подписывается руководителем и главным бухгалтером финансового управления и направляется владельцу лицевого счета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ри открытии лицевых счетов финансовое управление заключают с Клиентами договор на расчетное обслуживание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3.5. В пятидневный срок после открытия лицевого сче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енту  финансового управления сообщают об этом в налоговый орган по месту регистрации учреж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3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ренные документы, соответствующие установленным требованиям, хранятся в деле Клиента. Дело Клиента оформляется единое по всем открытым данному Клиенту лицевым счетам и хранится в  финансовом управлении по месту обслуживания лицевого счет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Клиенты обязаны в пятидневный срок после внесения изменений в документы, представленные для открытия лицевых счетов по месту своего нахождения,  сообщать в письменной форме в  финансовое управление обо всех изменениях в документах. Информация, представленная Клиентом, хранится в деле Кли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7. Лицевой счет считается открытым с внесением уполномоченным работником финансового управления записи о его открытии в Книгу регистрации лицевых счетов (приложение № 5 к настоящему Порядк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нига регистрации лицевых счетов пронумеровывается, прошнуровывается и заверяется подписями начальника финансового управления  </w:t>
      </w:r>
      <w:r>
        <w:rPr>
          <w:rFonts w:cs="Times New Roman" w:ascii="Times New Roman" w:hAnsi="Times New Roman"/>
          <w:sz w:val="28"/>
          <w:szCs w:val="28"/>
        </w:rPr>
        <w:t xml:space="preserve">либо лица, замещающего его в установленном порядке </w:t>
      </w:r>
      <w:r>
        <w:rPr>
          <w:rFonts w:cs="Times New Roman" w:ascii="Times New Roman" w:hAnsi="Times New Roman"/>
          <w:spacing w:val="-5"/>
          <w:sz w:val="28"/>
          <w:szCs w:val="28"/>
        </w:rPr>
        <w:t>и главного бухгалтера (его заместителя), скрепляется гербовой печатью финансов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нига регистрации лицевых счетов в финансовом управлении ведется в аналогичном порядке,</w:t>
      </w:r>
      <w:r>
        <w:rPr>
          <w:rFonts w:cs="Times New Roman" w:ascii="Times New Roman" w:hAnsi="Times New Roman"/>
          <w:sz w:val="28"/>
          <w:szCs w:val="28"/>
        </w:rPr>
        <w:t xml:space="preserve"> подписывается руководителем и главным бухгалтером финансов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писи в Книгу регистрации лицевых счетов и внесение в нее изменений осуществляются уполномоченным работником финансового 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лектронном документооборо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распечатывается по окончании финансового года, прошнуровывается, заверяется подписями начальником финансового управления  либо лица, замещающего его в установленном порядке, и главного бухгалтера (его заместителя), скрепляется гербовой печатью финансов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в электронном формате в финансовом управлении ведется в аналогичном  порядке, подписывается руководителем и главным бухгалтером финансового управления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крепляется гербовой печатью финансов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крытии нов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. Закрыта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хранится в соответствии с правилами организации государственного архивного дела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8. Для осуществления  полномочий  органа муниципальной власти Красноармейского района по исполнению публичных обязательств Саратовской области перед физическим лицом, подлежащих исполнению в денежной форме, бюджетное (автономное) учреждение в течение пяти рабочих дней со дня получения копии приказа (выписки из приказа) представляет в  финансовый управление по месту нахождения учреждения копию приказа (выписку из приказа)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rFonts w:eastAsia="Calibri"/>
          <w:sz w:val="28"/>
          <w:szCs w:val="28"/>
        </w:rPr>
        <w:t xml:space="preserve">В случае если автономному учреждению открыты счета в  учреждении банка России или кредитной организации, учреждение дополнительно представляет в  финансовое управление карточку </w:t>
      </w:r>
      <w:r>
        <w:rPr>
          <w:sz w:val="28"/>
          <w:szCs w:val="28"/>
        </w:rPr>
        <w:t xml:space="preserve">образцов подписей, заверенную руководителем органа муниципальной власти Красноармейского района Саратовской области и заключается договор на расчетное обслужива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Порядок переоформления и закрытия лицевых 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Переоформление лицевых счетов Клиента в случае изменения его наименования, не вызванного реорганизацией или изменением типа учреждения, производится на основании  следующих документов: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а) заявления, уведомляющего об изменениях (приложение № 6 к настоящему Порядку)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копии документа об изменении наименования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пии учредительного документа, заверенной учредителем или нотариально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) копии документа о государственной регистрации, заверенной учредителем, нотариально или органом, осуществившим государственную регистрацию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д) карточки образцов подписей, заверенной учредителем или нотариально (приложение № 2 к настоящему Порядку)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копии свидетельства налогового органа о постановке на учет, заверенной выдавшим его налоговым органом или нотариально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ж) доверенности на кассира организации на проведение расчетных операций и получение платежных документов по лицевым счетам (приложение № 3 к настоящему Порядку)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) справки о сроках выплаты заработной пл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рка представленных Клиентом документов, необходимых для переоформления лицевых счетов, осуществляется  финансовым управлением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ереоформление лицевых счетов производится после внесения соответствующих изменений в </w:t>
      </w:r>
      <w:r>
        <w:rPr>
          <w:sz w:val="28"/>
          <w:szCs w:val="28"/>
        </w:rPr>
        <w:t xml:space="preserve">Сводный реестр главных распорядителей и получателей средств районного бюджета, главных администраторов и администраторов доходов районного бюджета </w:t>
      </w:r>
      <w:r>
        <w:rPr>
          <w:spacing w:val="-5"/>
          <w:sz w:val="28"/>
          <w:szCs w:val="28"/>
        </w:rPr>
        <w:t xml:space="preserve">в рамках их полномочий и в Сводный реестр </w:t>
      </w:r>
      <w:r>
        <w:rPr>
          <w:sz w:val="28"/>
          <w:szCs w:val="28"/>
        </w:rPr>
        <w:t>районных муниципальных бюджетных и автономных учреждений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2. Закрытие лицевого счета Клиента осуществляется на основании Заявления на закрытие лицевого счета (приложение N 7 к настоящему Порядку), представленного учреждением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ое управление</w:t>
      </w:r>
      <w:r>
        <w:rPr>
          <w:rFonts w:cs="Times New Roman" w:ascii="Times New Roman" w:hAnsi="Times New Roman"/>
          <w:sz w:val="28"/>
          <w:szCs w:val="28"/>
        </w:rPr>
        <w:t>,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организации (ликвидации)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типа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ных случаях, предусмотренных норматив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и реорганизации (ликвидации) Клиента в  финансовое управление  Клиентом предста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документа о его реорганизации (ликвидации) и о назначении ликвидационной комиссии с указанием в нем срока действия ликвидационной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карточка образцов подписей (приложение № 2 к настоящему Порядку), оформленная ликвидационной комисс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работы ликвидационной комиссии заявление (приложение № 7 к настоящему Порядку) на закрытие лицевого счета оформляется ликвидационной комисс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рка представленных Клиентом документов, необходимых для закрытия лицевых счетов, осуществляется  финансовым управлением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наличии на закрываемом лицевом счете неучастника бюджетного процесса остатка денежных средств учреждение представляет  финансовое управление вместе с заявлением на закрытие лицевого счета в установленном порядке платежное поручение на перечисление остатка денежных средств по назна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цевые счета неучастника бюджетного процесса закрываются при отсутствии на них остатка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5. В пятидневный срок после закрытия лицевого счета  финансовое управление сообщает об этом в налоговый орган по месту регистрации учреждения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4.6. При переоформлении и закрытии лицевых счетов  финансовое управление заключают с Клиентами дополнительное соглашение к договору на расчетное обслуживание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ведения лицевых 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.1. Операции на лицевых счетах ведутся в рублях Российской Федерации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Отражение операций, проводимых на лицевых счетах, открытых Клиентам, осуществляется в автоматизированной системе финансового упра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На основании платежных документов, проведенных по лицевым счетам в автоматизированной систе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ормиру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главного распорядителя бюджетных средств (приложение № 8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получателя бюджетных средств (приложение № 9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бюджетного (автономного) учреждения (приложение № 10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отдельного лицевого счета бюджетного (автономного) учреждения (приложение № 11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для учета операций со средствами ОМС бюджетного (автономного) учреждения (приложение № 12  к настоящему Порядк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и и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цевого счета для учета средств, поступающих во временное распоряжение </w:t>
      </w:r>
      <w:r>
        <w:rPr>
          <w:rFonts w:cs="Times New Roman" w:ascii="Times New Roman" w:hAnsi="Times New Roman"/>
          <w:sz w:val="28"/>
          <w:szCs w:val="28"/>
        </w:rPr>
        <w:t>(приложение № 13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соответствующих лицевых счетов формируются в разрезе документов по операциям за данный операционный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Выписки из лицевых счетов представляются Клиентам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одтверждения операций, отраженных на лицевых счетах Клиентов при электронном документообороте с использованием электронной подписи, отметка об исполнении проста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ым управлением</w:t>
      </w:r>
      <w:r>
        <w:rPr>
          <w:rFonts w:cs="Times New Roman" w:ascii="Times New Roman" w:hAnsi="Times New Roman"/>
          <w:sz w:val="28"/>
          <w:szCs w:val="28"/>
        </w:rPr>
        <w:t xml:space="preserve"> на копиях документов на бумажном носителе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pacing w:val="-5"/>
          <w:sz w:val="28"/>
          <w:szCs w:val="28"/>
        </w:rPr>
        <w:t xml:space="preserve">5.4. При отсутствии  электронной подписи выписки из лицевого счета Клиента  выдаются на бумажном носителе под расписку лицам, включенным в карточку </w:t>
      </w:r>
      <w:r>
        <w:rPr>
          <w:sz w:val="28"/>
          <w:szCs w:val="28"/>
        </w:rPr>
        <w:t xml:space="preserve">образцов подписей </w:t>
      </w:r>
      <w:r>
        <w:rPr>
          <w:spacing w:val="-5"/>
          <w:sz w:val="28"/>
          <w:szCs w:val="28"/>
        </w:rPr>
        <w:t>по данному счету либо в соответствии с доверенностью, оформленной в установленном порядке.</w:t>
      </w:r>
      <w:r>
        <w:rPr>
          <w:sz w:val="28"/>
          <w:szCs w:val="28"/>
        </w:rPr>
        <w:t xml:space="preserve"> Приложения к выпискам (приложения № 14, 15, 16, 17, 18 к настоящему Порядку) предоставляются владельцу лицевого счета по его треб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выпискам из соответствующих лицевых счетов прилагаются копии документов, служащих основанием для отражения кассовых операций на лицевых счетах с отметкой об исполнении с указанием даты, фамилии, инициалов и подписи работн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ого 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23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5.5. Владелец лицевого счета в течение трех дней после получения выписки из лицевого счета обязан письменно сообщить о суммах, ошибочно отраженных в лицевом счете по месту обслуживания: в  финансовое управление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тсутствии возражений в указанные сроки операции, совершенные по лицевому счету, считаются подтвержденными.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5.6. В случае утери владельцем лицевого счета выписки из лицевого счета или приложений к ней дубликаты могут быть выданы владельцу лицевого счета по его письменному заявлению с разрешения начальника финансового управления либо лица, замещающего его в установленном порядке 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>
      <w:spacing w:lineRule="auto" w:line="240" w:before="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2387;fld=134;dst=100365" TargetMode="External"/><Relationship Id="rId3" Type="http://schemas.openxmlformats.org/officeDocument/2006/relationships/hyperlink" Target="consultantplus://offline/main?base=RLAW358;n=42387;fld=134;dst=100372" TargetMode="External"/><Relationship Id="rId4" Type="http://schemas.openxmlformats.org/officeDocument/2006/relationships/hyperlink" Target="consultantplus://offline/main?base=RLAW358;n=42387;fld=134;dst=100393" TargetMode="External"/><Relationship Id="rId5" Type="http://schemas.openxmlformats.org/officeDocument/2006/relationships/hyperlink" Target="consultantplus://offline/main?base=LAW;n=105972;fld=134;dst=106162" TargetMode="External"/><Relationship Id="rId6" Type="http://schemas.openxmlformats.org/officeDocument/2006/relationships/hyperlink" Target="consultantplus://offline/main?base=LAW;n=105972;fld=134;dst=106162" TargetMode="External"/><Relationship Id="rId7" Type="http://schemas.openxmlformats.org/officeDocument/2006/relationships/hyperlink" Target="consultantplus://offline/main?base=LAW;n=105972;fld=134;dst=106162" TargetMode="External"/><Relationship Id="rId8" Type="http://schemas.openxmlformats.org/officeDocument/2006/relationships/hyperlink" Target="consultantplus://offline/main?base=LAW;n=105972;fld=134;dst=10616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4:00Z</dcterms:created>
  <dc:creator/>
  <dc:description/>
  <cp:keywords/>
  <dc:language>en-US</dc:language>
  <cp:lastModifiedBy>Клещева</cp:lastModifiedBy>
  <cp:lastPrinted>2011-12-14T11:03:00Z</cp:lastPrinted>
  <dcterms:modified xsi:type="dcterms:W3CDTF">2012-04-27T06:15:00Z</dcterms:modified>
  <cp:revision>37</cp:revision>
  <dc:subject/>
  <dc:title/>
</cp:coreProperties>
</file>